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en-US"/>
        </w:rPr>
      </w:pPr>
      <w:r>
        <w:rPr>
          <w:lang w:val="en-US"/>
        </w:rPr>
      </w:r>
    </w:p>
    <w:p>
      <w:pPr>
        <w:pStyle w:val="Heading2"/>
        <w:ind w:left="6372" w:firstLine="708"/>
        <w:jc w:val="center"/>
        <w:rPr/>
      </w:pPr>
      <w:r>
        <w:rPr/>
        <w:t>Додаток №1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 рішення районної ради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                                                                                        </w:t>
      </w:r>
      <w:r>
        <w:rPr>
          <w:lang w:val="uk-UA"/>
        </w:rPr>
        <w:t>від 27  квітня  2012 р.</w:t>
      </w:r>
    </w:p>
    <w:p>
      <w:pPr>
        <w:pStyle w:val="Normal"/>
        <w:jc w:val="both"/>
        <w:rPr/>
      </w:pPr>
      <w:r>
        <w:rPr/>
      </w:r>
    </w:p>
    <w:p>
      <w:pPr>
        <w:pStyle w:val="Heading"/>
        <w:rPr/>
      </w:pPr>
      <w:r>
        <w:rPr/>
        <w:t>ПЕРЕЛІК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об’єктів спільної комунальної власності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територіальних громад Бахмацького району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4"/>
        <w:gridCol w:w="3108"/>
        <w:gridCol w:w="2530"/>
        <w:gridCol w:w="482"/>
        <w:gridCol w:w="252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об’єкту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Юридична адреса об’єкта</w:t>
            </w:r>
          </w:p>
        </w:tc>
        <w:tc>
          <w:tcPr>
            <w:tcW w:w="3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танова, якій передано об’єкт в оперативне управління</w:t>
            </w:r>
          </w:p>
        </w:tc>
      </w:tr>
      <w:tr>
        <w:trPr/>
        <w:tc>
          <w:tcPr>
            <w:tcW w:w="9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Цілісні майнові комплекси</w:t>
            </w:r>
          </w:p>
        </w:tc>
      </w:tr>
      <w:tr>
        <w:trPr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ахмацька загальноосвітня школа І-ІІІст.№ 1 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Бахмач вул. Ярослава Мудрого, 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освіти РДА</w:t>
            </w:r>
          </w:p>
        </w:tc>
      </w:tr>
      <w:tr>
        <w:trPr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хмацька гімназія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Бахмач вул. Ярослава Мудрого, 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освіти РДА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хмацька загальноосвітня школа І-ІІІст.№ 4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Бахмач вул. Б.Хмельницького, 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освіти РДА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хмацька загальноосвітня школа І-ІІІст.№ 5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Бахмач вул. Пушкіна, 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освіти РДА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атуринська загальноосвітня школа І-ІІІст. 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.Батурин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ім. В.Ющенко, 4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освіти РДА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митрівська  загальноосвітня школа І-ІІІст. 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мт.Дмитрівк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Незалежності, 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освіти РДА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Бахмацька загальноосвітня школа І-ІІІст. № 2 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 Бахма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ул. Л.Українки, 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освіти РДА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ахмацька загальноосвітня школа І-ІІІст. № 3 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. Бахмач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Грушевського, 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освіти РДА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олінська загальноосвітня школа І-ІІІст.  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 Голін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ул. Незалежності, 5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освіти РДА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ородищенська загальноосвітня школа       І-ІІІст.  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. Городище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Шевченка, 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освіти РДА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ригорівська загальноосвітня школа І-ІІІст.   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.Григорівк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Шкільна, 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освіти РДА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опивненський навчально-виховний комплекс «Загальноосвітній навчальний заклад І-ІІст. – дошкільний навчальний заклад»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. Кропивне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Центральна, 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освіти РДА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енський навчально-виховний комплекс «Загальноосвітній навчальний заклад І-ІІст. – дошкільний навчальний заклад»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. Красне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Шкільна, 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освіти РДА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расилівська загальноосвітня школа  І-ІІІст.  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.Красилівк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Перемоги, 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освіти РДА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урінська загальноосвітня школа І-ІІст.  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. Курінь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Шкільна, 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освіти РДА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урінська загальноосвітня школа І-ІІІст.  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. Курінь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Міщенка, 2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освіти РДА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итченківська  загальноосвітня школа І-ІІІст.  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.Митченк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Центральна, 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освіти РДА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убанська  загальноосвітня школа І-ІІІ ст.  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с.Рубанка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ул. Дубини, 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освіти РДА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трільницька  загальноосвітня школа І-ІІІст.   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.Стрільник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Шкільна, 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освіти РДА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иницька загальноосвітня школа І-ІІІст.   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. Тиниц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Центральна, 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освіти РДА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Фастовецька загальноосвітня школа І-ІІІст.   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.Фастовц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Центральна, 2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освіти РДА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еленівська загальноосвітня школа І-ІІст.   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.Зеленівк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Центральна, 60 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освіти РДА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айворонська  загальноосвітня школа І-    ІІ ст.  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. Гайворон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Єршова, 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освіти РДА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атіївська загальноосвітня школа І-ІІст.  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.Матіївк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Коропська, 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освіти РДА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мачівська загальноосвітня школа І-ІІ ст.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.Обмачев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Л.Українки, 7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освіти РДА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сіцька  загальноосвітня школа І-ІІст.  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.Осіч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Пушкіна, 7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освіти РДА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льчиківський навчально-виховний комплекс «Загальноосвітній навчальний заклад І-ІІст. – дошкільний навчальний заклад»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.Пальчик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Шкільна, 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освіти РДА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сківська  загальноосвітня школа І-ІІст.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. Піск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Центральна, 3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освіти РДА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Халимонівська  загальноосвітня школа І-ІІІст.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.Халимонове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Сіденка, 3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освіти РДА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ловежівський навчально-виховний комплекс «Загальноовітня школа І-ІІ ст. - дошкільний навчальний заклад»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. Білі Вежі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Центральна, 45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освіти РДА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рварівський навчально-виховний комплекс «Загальноовітня школа І-ІІ ст. - дошкільний навчальний заклад»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. Вар варівка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Привокзальна, 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освіти РДА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решиський навчально-виховний комплекс «Загальноовітня школа І-ІІ ст. - дошкільний навчальний заклад»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. Терешиха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Червоних Партизан, 2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освіти РДА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асниківський навчально-виховний комплекс «Загальноовітня школа І-ІІ ст. - дошкільний навчальний заклад»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. Часниківка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Шкільна, 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освіти РДА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хмацький районний Будинок дитячої та юнацької творчості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. Бахмач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Жовтнева,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освіти РДА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хмацька  дитячо-юнацька спортивна школа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Бахмач вул. Південна, 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освіти РДА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йонний будинок культури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. Бахмач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Жовтнева, 5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культури РДА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ахмацька районна централізована бібліотечна система 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Бахмач вул. Б.Хмельницького, 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культури РДА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хмацька районна школа мистецтв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Бахмач вул. Б.Хмельницького, 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культури РДА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хмацький районний  історичний музей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Бахмач вул. Б.Хмельницького, 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культури РДА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хмацька центральна районна лікарня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. Бахмач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Жовтнева, 6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хмацька центральна районна лікарня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митрівська районна лікарня №1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мт.Дмитрівк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Пушкіна, 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хмацька центральна районна лікарня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дакція газети “Голос Присеймів”я”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. Бахмач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Луначарського, 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йонна рада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хмацька районна друкарня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. Бахмач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Луначарського, 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йонна рада та Чернігівське обласне управління в справах преси та видавництва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йонна рада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. Бахмач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Жовтнева, 4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йонна рада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ілісний майновий комплекс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Митченк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Клубна, 2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хмацький районний територіальний центр соціального обслуговування (надання соціальних послуг)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ілісний майновий комплекс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 Курінь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вул. Гриненки, 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хмацький районний територіальний центр соціального обслуговування (надання соціальних послуг)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ілісний майновий комплекс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 Красне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вул. Центральна, 71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хмацький районний територіальний центр соціального обслуговування (надання соціальних послуг)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ілісний майновий комплекс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 Фастовці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ул. Г. Мухи, 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хмацький районний територіальний центр соціального обслуговування (надання соціальних послуг)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унальне підприємство „Бахмацьке архітектурно –планувальне бюро”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. Бахмач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Жовтнева, 4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йонна рада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йонне комунальне підприємство „Бахмацьке” Бахмацької районної ради Чернігівської області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. Бахмач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Жовтнева, 4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йонна рада</w:t>
            </w:r>
          </w:p>
        </w:tc>
      </w:tr>
      <w:tr>
        <w:trPr/>
        <w:tc>
          <w:tcPr>
            <w:tcW w:w="9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                                     </w:t>
            </w:r>
            <w:r>
              <w:rPr>
                <w:b/>
                <w:lang w:val="uk-UA"/>
              </w:rPr>
              <w:t>Окремо визначене майно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йновий комплекс РДА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Бахмач вул. Першотравнева, 3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йонна рада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йновий комплекс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. Бахмач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Шевченка, 3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айонна рада 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ражі секції 1, 2, 3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. Бахмач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ул. Я. Мудрого, 4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йонна рада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ражі секції 1, 2, 3, 4, 5 ,6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. Бахмач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Південна, 6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йонна рада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ражі секції 1, 2, 3, 6, 7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. Бахмач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Б. Хмельницького, 3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йонна рада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ражі секції  2, 3, 4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. Бахмач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Б. Хмельницького,21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йонна рада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удівля кінотеатру 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. Бахмач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Б.Хмельницького, 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йонна рада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 житлова будівля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. Бахмач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Б.Хмельницького, 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йонна рада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 житлова будівля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. Бахмач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Б.Хмельницького, 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йонна рада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инок вартового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. Батурин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Шовковиця, 1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йонне комунальне підприємство „Бахмацьке” Бахмацької районної ради Чернігівської області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инок вартового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. Батурин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Шовковиця, 1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йонне комунальне підприємство „Бахмацьке” Бахмацької районної ради Чернігівської області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андний пункт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. Батурин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Шовковиця, 14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йонне комунальне підприємство „Бахмацьке” Бахмацької районної ради Чернігівської області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андний пункт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. Батурин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Шовковиця, 14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йонне комунальне підприємство „Бахмацьке” Бахмацької районної ради Чернігівської області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вантажувальний майданчик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. Батурин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Шовковиця, 1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йонне комунальне підприємство „Бахмацьке” Бахмацької районної ради Чернігівської області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нтполігон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. Батурин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Шовковиця, 10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йонне комунальне підприємство „Бахмацьке” Бахмацької районної ради Чернігівської області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клад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. Батурин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Шовковиця, 9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йонне комунальне підприємство „Бахмацьке” Бахмацької районної ради Чернігівської області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айновий комплекс ліквідованого ПТУ №4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Бахмач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. Тиниця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Матросова, 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освіти РД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е житлова будівля 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. Бахмач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Пролетарська, 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хмацький районний територіальний центр соціального обслуговування (надання соціальних послуг)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rPr/>
      </w:pPr>
      <w:r>
        <w:rPr/>
        <w:t>Заступник голови районної ради                                             В.М. Сорок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lineRule="auto" w:line="276" w:before="180" w:after="0"/>
      <w:jc w:val="center"/>
      <w:outlineLvl w:val="0"/>
    </w:pPr>
    <w:rPr>
      <w:rFonts w:ascii="Arial" w:hAnsi="Arial" w:cs="Arial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lang w:val="uk-UA"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  <w:jc w:val="both"/>
    </w:pPr>
    <w:rPr>
      <w:lang w:val="uk-UA"/>
    </w:rPr>
  </w:style>
  <w:style w:type="paragraph" w:styleId="Style10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08:02:00Z</dcterms:created>
  <dc:creator>y</dc:creator>
  <dc:description/>
  <cp:keywords/>
  <dc:language>en-US</dc:language>
  <cp:lastModifiedBy>Customer</cp:lastModifiedBy>
  <cp:lastPrinted>2012-05-07T11:01:00Z</cp:lastPrinted>
  <dcterms:modified xsi:type="dcterms:W3CDTF">2012-05-07T08:02:00Z</dcterms:modified>
  <cp:revision>3</cp:revision>
  <dc:subject/>
  <dc:title> </dc:title>
</cp:coreProperties>
</file>